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hapter 31 Section 2 (Axis Advanc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bjective:  </w:t>
      </w:r>
      <w:r>
        <w:rPr/>
        <w:t>Explain the important Axis advances early in World War II.  For each item, provide as much detail about the event – but focus on the SIGNIFICANCE of each event!!!!</w:t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Read Ch. 31 Sec. 2 and complete the following organizer with detail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33425</wp:posOffset>
                </wp:positionV>
                <wp:extent cx="35433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racle of Dunkirk:  (effec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57.7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racle of Dunkirk:  (effect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733425</wp:posOffset>
                </wp:positionV>
                <wp:extent cx="35433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tle of Britai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57.7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ttle of Britain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819525</wp:posOffset>
                </wp:positionV>
                <wp:extent cx="35433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ege of Leningr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00.7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ege of Leningra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819525</wp:posOffset>
                </wp:positionV>
                <wp:extent cx="35433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erican Involvement (Lend-Lease, Atlantic Charter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300.7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erican Involvement (Lend-Lease, Atlantic Charter)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333625</wp:posOffset>
                </wp:positionV>
                <wp:extent cx="35433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eration Barbaross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83.7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eration Barbaross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61925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75pt" to="683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5pt" to="305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5pt" to="9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0</wp:posOffset>
                </wp:positionH>
                <wp:positionV relativeFrom="paragraph">
                  <wp:posOffset>16192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2.75pt" to="684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447925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2.75pt" to="242.95pt,2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244792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2.75pt" to="467.95pt,2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04812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8.75pt" to="242.95pt,3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3933825</wp:posOffset>
                </wp:positionV>
                <wp:extent cx="342900" cy="2286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9.75pt" to="485.95pt,32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xis Advances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0:36:00Z</dcterms:created>
  <dc:creator>Brian Hartley</dc:creator>
  <dc:description/>
  <dc:language>en-US</dc:language>
  <cp:lastModifiedBy>Brian</cp:lastModifiedBy>
  <dcterms:modified xsi:type="dcterms:W3CDTF">2007-05-29T00:36:00Z</dcterms:modified>
  <cp:revision>3</cp:revision>
  <dc:subject/>
  <dc:title>Chapter 31 Section 1 (Axis Advances)</dc:title>
</cp:coreProperties>
</file>